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pec 1.4.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6:41: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lxLVV77n7zT4S8F+PXvD8GGdlXn4iqzRMXND1rvhJFqqRy/Aorhof5UqCcZ+hDlGOUTTBEC
uMzNni+ICykY+xQI+zPgOs2qweJ2UA3BOEm7gkWiYkXa4ER07bA8zMYe8OKiBo1nMicUzSDC
wXINoweuZ1bRfzw0p3BQIPX0mLkdKVTecmj4FLmXkCCvIehO7Dn0CjMaZTsB1sg02xV5kard
2di1k73QvgmW8fexlJ</vt:lpwstr>
  </property>
  <property fmtid="{D5CDD505-2E9C-101B-9397-08002B2CF9AE}" pid="3" name="_2015_ms_pID_7253431">
    <vt:lpwstr>JF9QSrXq4rprL3JnyFeOf124deIlJIphpKiD+LCgDGcpwSSGLe4Qqq
aQ1C6NnFPTKtqJmMG7ur8WkJ3HiwE7GZr9+OkcZKiD2KCQSFWX8CTm7o7BKJGUEq7ddXL588
Sn6V45LH7PqxMDEhoIjaTg9a6UFLoUF3aB1zqZrEf54r9FaQQVev5sOIJBTMtcq1L/HVuGEC
YTSne+0SpcLVYV3qZWpfHWd4bXxOhkeJY0Ww</vt:lpwstr>
  </property>
  <property fmtid="{D5CDD505-2E9C-101B-9397-08002B2CF9AE}" pid="4" name="_2015_ms_pID_7253431_00">
    <vt:lpwstr>_2015_ms_pID_7253431</vt:lpwstr>
  </property>
  <property fmtid="{D5CDD505-2E9C-101B-9397-08002B2CF9AE}" pid="5" name="_2015_ms_pID_7253432">
    <vt:lpwstr>8P1Iri6zx50NSr4GuNuSzFrpY2cSBGWT1X/d
204ae+NXJo2SkbC5rY68zHWyuoVY4hCTBj11tjtMPN4XQURvM1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49661</vt:lpwstr>
  </property>
</Properties>
</file>